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CDD-projekti: </w:t>
      </w:r>
      <w:r>
        <w:rPr>
          <w:u w:val="single"/>
        </w:rPr>
        <w:t xml:space="preserve">Alustava </w:t>
      </w:r>
      <w:r>
        <w:rPr/>
        <w:t>koesuunnitelma S349</w:t>
        <w:tab/>
        <w:tab/>
        <w:tab/>
        <w:tab/>
        <w:tab/>
        <w:tab/>
        <w:t>130906MN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</w:tblGrid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-eläinluvan n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5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ja n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34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uhenkil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jo Niittyne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vaileva n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verdiinin kertymis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kavast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 100 µg/kg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ml/kg</w:t>
            </w:r>
          </w:p>
        </w:tc>
      </w:tr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 alkaa</w:t>
            </w:r>
          </w:p>
          <w:p>
            <w:pPr>
              <w:pStyle w:val="Normal"/>
              <w:rPr/>
            </w:pPr>
            <w:r>
              <w:rPr>
                <w:b/>
              </w:rPr>
              <w:t>Lokakuun puoliväli  200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stuspäivä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 päätty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äinkanta, sukupuo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-li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ara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umäärä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ä kokeen alussa (vk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ymäviikk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hmät ja lukumäärät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r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een idea lyhyesti</w:t>
            </w:r>
          </w:p>
          <w:p>
            <w:pPr>
              <w:pStyle w:val="Normal"/>
              <w:rPr/>
            </w:pPr>
            <w:r>
              <w:rPr>
                <w:b/>
              </w:rPr>
              <w:t>Tutkitaan TCDD:n aiheuttama biliverdiinin kertymisen aikavaste B-rotilla.</w:t>
            </w:r>
            <w:r>
              <w:rPr/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menpiteet kokeen aik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istus i.g., punnitus (2 x vko), lopetus giljotiinilla (tai CO2:lla), maksan perfusointi noin 5 min 0.9%:lla NaCl:lla, näytteenotto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vittavat reagenssit ja määrä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siöljy                   perfuusiovälin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                         seerumiputk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 % NaCl                muut näyteputket  (4 kpl/eläin)</w:t>
            </w:r>
          </w:p>
          <w:p>
            <w:pPr>
              <w:pStyle w:val="Normal"/>
              <w:rPr/>
            </w:pPr>
            <w:r>
              <w:rPr>
                <w:b/>
              </w:rPr>
              <w:t>nestetypp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iini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ytteet (mitä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ilytys (missä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itys (mihin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itetty (pvm, nk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, histolog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iin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log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 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A:n eristy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 perfusoitu II, II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verdiinipitoisu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rubiinipitoisu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rum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rubiin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n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OEASETELMA: TCDD:n vaikutuksesta B-linjan rottien maksaan kertyy hemin hajoamistuotetta biliverdiiniä. Ilmiö on ainutlaatuinen, sillä sitä on havaittu ainoastaan tietyillä KTL:ssä kehitetyillä rottakannoilla, lähinnä B-linjalla. Biliverdiinin kertymisen edellytys näyttäisi olevan normaali AH-reseptori, sillä sitä ei ole koskaan havaittu rotilla, joilla on vain mutatoitunut AHR (H/W, A-linja). Tutkimuksen perimmäinen tavoite on biliverdiinin kertymisen molekyylitason syyn selvittäminen. Aiemmin tehdyn annos-vaste-kokeen (lopetuspäivä 28 vrk) perusteella pienin annos, jolla merkittäviä määriä biliverdiiniä ja sen johdannaisia kertyi maksaan oli 100 µg/kg. Tässä kokeessa pyrimme selvittämään biliverdiinin kertymisen aika-vasteen em. annoksel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18:00Z</dcterms:created>
  <dc:creator>Hanna Miettinen</dc:creator>
  <dc:description/>
  <cp:keywords/>
  <dc:language>en-US</dc:language>
  <cp:lastModifiedBy>Marjo Niittynen</cp:lastModifiedBy>
  <cp:lastPrinted>2006-09-18T13:06:00Z</cp:lastPrinted>
  <dcterms:modified xsi:type="dcterms:W3CDTF">2006-09-18T13:29:00Z</dcterms:modified>
  <cp:revision>9</cp:revision>
  <dc:subject/>
  <dc:title>TCDD-projekti: Koesuunnitelma S320</dc:title>
</cp:coreProperties>
</file>